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ime30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ute H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is licensed under the LGPL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Jeffrey Stedfas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